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alibri" w:ascii="Corbel" w:hAnsi="Corbel"/>
                <w:b/>
              </w:rPr>
              <w:t>Media interaktyw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1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alibri" w:ascii="Corbel" w:hAnsi="Corbel"/>
                <w:sz w:val="22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alibri" w:ascii="Corbel" w:hAnsi="Corbel"/>
                <w:b/>
              </w:rPr>
              <w:t>I rok (1, 2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pecjalności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alibri"/>
                <w:b/>
                <w:b/>
              </w:rPr>
            </w:pPr>
            <w:r>
              <w:rPr>
                <w:rFonts w:cs="Corbel" w:ascii="Corbel" w:hAnsi="Corbel"/>
                <w:b/>
              </w:rPr>
              <w:t>Prof. zw. Mirosław Pawłow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  <w:b/>
              </w:rPr>
              <w:t>sem. 1: prof. Jadwiga Sawicka, mgr Karolina Niwelińsk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alibri"/>
              </w:rPr>
            </w:pPr>
            <w:r>
              <w:rPr>
                <w:rFonts w:cs="Calibri" w:ascii="Corbel" w:hAnsi="Corbel"/>
                <w:b/>
              </w:rPr>
              <w:t>sem. 2: prof. Jadwiga Sawicka, mgr Karolina Niwelińska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1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alibri"/>
          <w:b/>
          <w:b/>
        </w:rPr>
      </w:pPr>
      <w:r>
        <w:rPr>
          <w:rFonts w:cs="Calibri" w:ascii="Corbel" w:hAnsi="Corbel"/>
          <w:b/>
        </w:rPr>
        <w:t>zaliczenie z oceną w sem.: 1, 2</w:t>
      </w:r>
    </w:p>
    <w:p>
      <w:pPr>
        <w:pStyle w:val="Normal"/>
        <w:rPr>
          <w:rFonts w:ascii="Corbel" w:hAnsi="Corbel" w:cs="Calibri"/>
          <w:b/>
          <w:b/>
        </w:rPr>
      </w:pPr>
      <w:r>
        <w:rPr>
          <w:rFonts w:cs="Calibri" w:ascii="Corbel" w:hAnsi="Corbel"/>
          <w:b/>
        </w:rPr>
        <w:t>egzamin w sem.: 2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ogólna wiedza z historii kultury i sztuki, w szczególności na temat współczesnych tendencji w sztuce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chęć poszerzania wiedzy oraz otwartość na aktualne zjawiska i zagadnienia z dziedziny szeroko </w:t>
              <w:br/>
              <w:t>pojętej grafiki komputerowej i multimediów;</w:t>
              <w:br/>
              <w:t>- umiejętność twórczej obserwacji, nauki na przykładach, otwartość na inspirację;</w:t>
              <w:br/>
              <w:t>- świadomość potrzeby nieustannej weryfikacji pomysłów oraz potrzeby poszukiwania indywidualnego języka wyrazu i formy przekazu;</w:t>
              <w:br/>
            </w:r>
            <w:r>
              <w:rPr>
                <w:rFonts w:cs="Corbel" w:ascii="Corbel" w:hAnsi="Corbel"/>
                <w:color w:val="000000"/>
              </w:rPr>
              <w:t>- znajomość obsługi oprogramowania w stopniu pozwalającym zrealizować zadani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</w:rPr>
              <w:t>Integracja i konfrontacja technik obrazowania – cyfrowych środków ekspresji oraz malarstwa, rzeźby grafiki czy fotografii. Łączenie mediów (fotografia, wideo, animacja) w celu stworzenia autonomicznej i spójnej wypowiedzi artystyczn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Wykształcenie umiejętności wyboru skutecznej formy komunikacj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alibri"/>
              </w:rPr>
            </w:pPr>
            <w:r>
              <w:rPr>
                <w:rStyle w:val="FontStyle12"/>
                <w:rFonts w:cs="Corbel" w:ascii="Corbel" w:hAnsi="Corbel"/>
              </w:rPr>
              <w:t>Przyswojenie podstawowej wiedzy teoretycznej z dziedziny filmu i animacji. Prawidłowe posługiwanie się terminologią związaną z przedmiot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alibri"/>
                <w:b/>
                <w:b/>
              </w:rPr>
            </w:pPr>
            <w:r>
              <w:rPr>
                <w:rStyle w:val="FontStyle12"/>
                <w:rFonts w:cs="Corbel" w:ascii="Corbel" w:hAnsi="Corbel"/>
              </w:rPr>
              <w:t>Tworzenie prac artystycznych inspirowanych literaturą lub muzyk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  <w:b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</w:rPr>
              <w:t>Twórcze wykorzystanie materiałów znalezio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  <w:b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wój wrażliwości, indywidualnych postaw i oryginalnych środków ich wyrażania.</w:t>
            </w:r>
          </w:p>
          <w:p>
            <w:pPr>
              <w:pStyle w:val="Normal"/>
              <w:spacing w:before="0" w:after="200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  <w:b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3576" w:leader="none"/>
              </w:tabs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Student/ka identyfikuje elementy warsztatu grafika komputerowego, rozpoznaje narzędzia programów graficznych z dziedziny projektowania 2D i 3D, obrazu ruchomego i statycznego potrzebne dla stworzenia indywidualnej wypowiedzi artystycznej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na i rozumie pojęcia i narzędzia klasycznego warsztat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lastycznego jak i warsztatu nowych mediów i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omputerowego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iegle posługuje się warsztatem plastycznym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dpowiednio dobiera techniki i narzędzia do realizacj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jektu. Eksperymentuje, poszukuje nowych rozwiązań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formalnych i warsztatow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ułuje własne koncepcje projektowe i artystyczn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chowując konsekwentny i indywidualny charakter swoic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alizacji. Panuje nad własnymi zrachowaniami, realizuj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ezentacje własnych osiągnięć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 podstawie posiadanych umiejętności dokonuje selekcj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 listy dostępnych zagadnień, po czym realizuje j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wracając uwagę na właściwą formę przekazu z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uwzględnieniem własnych pomysłów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brane zagadnienia realizuje zgodnie z ugruntowanym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zorcami kreacji artystycznej, trafnie dobierając formy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ekazu medialnego, uczestniczy w rozmowach z innymi twórcami, stale rozwija swój warsztat artystyczn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 podstawie własnych realizacji dokonuje analizy swoic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umiejętności i własnego warsztatu filmowego, po czy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woje pomysły dostosowuje do wybranych przez siebi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technik i wypowiedzi artystycznych. Poszerza, eksploruj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bszary wiedzy technologicznej. W realizacji projektów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orzysta ze zdobytej wiedzy i ją uaktualnia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Docenia wnioski płynące z analizy realizacji wybitnych twórców filmowych, multimedialnych, projektantów i architektów. Dąży do definicji swoich predyspozycji zachowując otwartość na inne rozwiązania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</w:rPr>
              <w:t>Budowania narracji za pomocą sekwencji statycznych i ruchomych obrazów, łączenie tekstu, obrazu i dźwięku. Inspiracje prozą, poezją, muzyką lub publicystyk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rbel" w:hAnsi="Corbel"/>
                <w:b/>
              </w:rPr>
              <w:t xml:space="preserve">Inspiracja tekstem literackim i filmem: </w:t>
            </w:r>
            <w:r>
              <w:rPr>
                <w:rFonts w:cs="Calibri" w:ascii="Corbel" w:hAnsi="Corbel"/>
                <w:b/>
                <w:i/>
              </w:rPr>
              <w:t>Destrukcyjny dźwięk</w:t>
            </w:r>
            <w:r>
              <w:rPr>
                <w:rFonts w:cs="Calibri" w:ascii="Corbel" w:hAnsi="Corbel"/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orbel" w:hAnsi="Corbel"/>
              </w:rPr>
              <w:t xml:space="preserve">Zadanie: w oparciu o fragmenty z powieści </w:t>
            </w:r>
            <w:r>
              <w:rPr>
                <w:rStyle w:val="A"/>
                <w:rFonts w:cs="Calibri" w:ascii="Corbel" w:hAnsi="Corbel"/>
                <w:shd w:fill="FFFFFF" w:val="clear"/>
              </w:rPr>
              <w:t xml:space="preserve">Güntera Grassa, </w:t>
            </w:r>
            <w:r>
              <w:rPr>
                <w:rStyle w:val="A"/>
                <w:rFonts w:cs="Calibri" w:ascii="Corbel" w:hAnsi="Corbel"/>
                <w:i/>
                <w:shd w:fill="FFFFFF" w:val="clear"/>
              </w:rPr>
              <w:t xml:space="preserve">Blaszany bębenek </w:t>
            </w:r>
            <w:r>
              <w:rPr>
                <w:rStyle w:val="A"/>
                <w:rFonts w:cs="Calibri" w:ascii="Corbel" w:hAnsi="Corbel"/>
                <w:shd w:fill="FFFFFF" w:val="clear"/>
              </w:rPr>
              <w:t xml:space="preserve">przygotuj krótką (max. 4 min.) animację, która pokazuje destrukcyjną rolę dźwięku głosu ludzkiego lub muzyki. Destrukcja może mieć dosłowny, materialny charakter lub może polegać na wprowadzaniu zamętu, zakłócaniu porządku jakiegoś działania. </w:t>
            </w:r>
          </w:p>
          <w:p>
            <w:pPr>
              <w:pStyle w:val="Normal"/>
              <w:rPr/>
            </w:pPr>
            <w:r>
              <w:rPr>
                <w:rStyle w:val="A"/>
                <w:rFonts w:cs="Calibri" w:ascii="Corbel" w:hAnsi="Corbel"/>
                <w:shd w:fill="FFFFFF" w:val="clear"/>
              </w:rPr>
              <w:t>Animacja poklatkowa z wykorzystaniem własnych zdjęć lub animacja 2d z wykorzystaniem rysunku linią i plamą, fotografii, kolażu.</w:t>
            </w:r>
          </w:p>
          <w:p>
            <w:pPr>
              <w:pStyle w:val="Normal"/>
              <w:rPr/>
            </w:pPr>
            <w:r>
              <w:rPr>
                <w:rFonts w:cs="Calibri" w:ascii="Corbel" w:hAnsi="Corbel"/>
                <w:b/>
              </w:rPr>
              <w:t>Ćwiczenia warsztatowe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Calibri" w:ascii="Corbel" w:hAnsi="Corbel"/>
              </w:rPr>
              <w:t>1. Fotografia - poszukaj faktur i kompozycji składających się z rytmów pionów, poziomów, skosów, etc. w swoim otoczeniu. Fotografie mają stanowić tła do późniejszych działań obrazowo-dźwiękowych. Do wyboru aparat cyfrowy / analogowy, zdjęcia w poziomie.</w:t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Program do realizacji: Adobe Photoshop, .psd</w:t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2. Dźwięk - nagraj dźwięki będące w opozycji formalnej do wykonanych fotografii, nacechowanych negatywnymi emocjami, np. zgrzyty, piski, huk. Mogą być one zwielokrotnione. Zmontuj je z fotografiami, mając na uwadze ich synchronizację. </w:t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Program do realizacji: Adobe Soundbooth, .wav</w:t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3. Wideo - wykorzystując green screen w s. 114 wykonaj ujęcia video będące uzupełnieniem uprzednio zmontowanych scen (fotografie + dźwięk) oraz wytnij je z tła.</w:t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Program do realizacji: Adobe AfterEffects, .aep</w:t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4. Zmontuj film ze wszystkich części.</w:t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Forma końcowa: Adobe Premiere, 1920 x 1080 px, 25 fps, .mp4</w:t>
            </w:r>
          </w:p>
          <w:p>
            <w:pPr>
              <w:pStyle w:val="Normal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  <w:b/>
              </w:rPr>
            </w:r>
          </w:p>
          <w:p>
            <w:pPr>
              <w:pStyle w:val="Normal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  <w:b/>
              </w:rPr>
              <w:t>Inspiracje : manifesty artystyczne (sztuki wizualne, muzyka, sztuka zaangażowana społecznie)</w:t>
            </w:r>
          </w:p>
          <w:p>
            <w:pPr>
              <w:pStyle w:val="Normal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dania: 1. W oparciu o tekst źródłowy stwórz interpretację wylosowanego manifestu. Będzie ona realizacją multimedialną wykonaną z użyciem takich mediów jak: animacja rysunkowa, typograficzna, materiały fotograficzne własne lub przynależne danemu ruchowi artystycznemu, video inscenizowane lub kolaż filmowy z materiałów źródłowych (found footage), dźwięki własne lub zapożyczone, 3D i inne; media te można dowolnie łączyć lub wybrać jedno z nich do ostatecznej realizacji. Interpretacja może być twórczym dialogiem z daną ideą lub jej prezentacją.</w:t>
            </w:r>
          </w:p>
          <w:p>
            <w:pPr>
              <w:pStyle w:val="Normal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2. Wykonana animacja stanie się częścią wystawy poświęconej manifestom artystycznym; zaproponuj aranżację tej części wystawy, w której Twój projekt będzie eksponowany; na podstawie rzutu Galerii BWA w Rzeszowie (http://www.bwa.rzeszow.pl/plan-sal,57.html) wykonaj wizualizację 3D, uwzględniając realne wymiary i sąsiedztwo innych prac. </w:t>
            </w:r>
          </w:p>
          <w:p>
            <w:pPr>
              <w:pStyle w:val="Normal"/>
              <w:spacing w:before="0" w:after="20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rPr>
          <w:rFonts w:ascii="Corbel" w:hAnsi="Corbel" w:cs="Calibri"/>
        </w:rPr>
      </w:pPr>
      <w:r>
        <w:rPr>
          <w:rFonts w:cs="Calibri" w:ascii="Corbel" w:hAnsi="Corbel"/>
        </w:rPr>
        <w:t>Analiza przykładów z dyskusją, metoda projektów, praca w grupach (rozwiązywanie zadań, dyskusja). Laboratorium: wykonywanie zadań tematyczn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90"/>
        <w:gridCol w:w="374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Symbol efektu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alibri"/>
              </w:rPr>
            </w:pPr>
            <w:r>
              <w:rPr>
                <w:rFonts w:eastAsia="Times New Roman" w:cs="Calibri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alibri"/>
              </w:rPr>
            </w:pPr>
            <w:r>
              <w:rPr>
                <w:rFonts w:eastAsia="Times New Roman" w:cs="Calibri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K_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; realizacja projektu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K_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; realizacja projektu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K_0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;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 xml:space="preserve"> prezentacja projektu w sesji zaliczeniowej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K_0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; prezentacja projektu w sesji zaliczeniowej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K_0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; realizacja projektu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K_0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; realizacja projektu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K_0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; realizacja projektu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K_0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; realizacja projektu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Warunkiem zaliczenia jest wykonanie projektów zgodnie z formalnymi wytycznymi i tematami zadań.</w:t>
            </w:r>
          </w:p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Oceniane będą: kreatywność i zdolność metaforycznego myślenia, indywidualny język twórczy, różnorodność środków wyrazu, trafność doboru metody i ekspresji, sposób opracowania tematu, jakość warsztatu graficznego, kompozycja, przekaz wizualny.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bardzo dobra – realizacja spełnia wszystkie w/w kryteria; student/ka wykazuje samodzielność myślenia i zaangażowanie w trakcie zajęć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plus dobry - realizacja spełnia wszystkie w/w kryteria z niewielkimi zastrzeżeniami, student/ka wykazuje samodzielność myślenia i zaangażowanie w trakcie zajęć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dobry - realizacja spełnia wszystkie w/w kryteria z niewielkimi zastrzeżeniami, co do jakości pracy lub zaangażowania/frekwencji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plus dostateczna – realizacja nie spełnia kilku kryteriów jakościowych, zastrzeżenia co do zaangażowania /frekwencji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dostateczna - realizacja nie spełnia kilku kryteriów jakościowych, poważne zastrzeżenia co do zaangażowania /frekwencj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bCs/>
                <w:caps w:val="false"/>
                <w:smallCaps w:val="false"/>
                <w:sz w:val="22"/>
              </w:rPr>
              <w:t>Ocena niedostateczna – brak realizacji lub praca nie na temat, nieusprawiedliwione nieobecności, brak kontaktu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1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Akapitzlis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Materiały źródłowe do zadań: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Style w:val="FontStyle12"/>
                <w:rFonts w:cs="Corbel" w:ascii="Corbel" w:hAnsi="Corbel"/>
              </w:rPr>
              <w:t>Zadania Manifesty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Style w:val="FontStyle14"/>
                <w:rFonts w:ascii="Corbel" w:hAnsi="Corbel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14"/>
                <w:rFonts w:cs="Calibri" w:ascii="Corbel" w:hAnsi="Corbel"/>
                <w:i/>
                <w:sz w:val="22"/>
                <w:szCs w:val="22"/>
              </w:rPr>
              <w:t>Artyści o sztuce</w:t>
            </w:r>
            <w:r>
              <w:rPr>
                <w:rStyle w:val="FontStyle14"/>
                <w:rFonts w:cs="Calibri" w:ascii="Corbel" w:hAnsi="Corbel"/>
                <w:sz w:val="22"/>
                <w:szCs w:val="22"/>
              </w:rPr>
              <w:t>, red. Elżbieta Grabska i Hanna Morawska, Warszawa 1969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Style w:val="FontStyle11"/>
                <w:rFonts w:ascii="Corbel" w:hAnsi="Corbel" w:cs="Calibri"/>
                <w:sz w:val="22"/>
                <w:szCs w:val="22"/>
              </w:rPr>
            </w:pPr>
            <w:r>
              <w:rPr>
                <w:rStyle w:val="FontStyle12"/>
                <w:rFonts w:cs="Corbel" w:ascii="Corbel" w:hAnsi="Corbel"/>
              </w:rPr>
              <w:t xml:space="preserve">Format P. Kwartalnik humanistyczny#3 </w:t>
            </w:r>
            <w:r>
              <w:rPr>
                <w:rStyle w:val="FontStyle12"/>
                <w:rFonts w:cs="Corbel" w:ascii="Corbel" w:hAnsi="Corbel"/>
                <w:i/>
              </w:rPr>
              <w:t>Manifesty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Style w:val="FontStyle11"/>
                <w:rFonts w:cs="Calibri" w:ascii="Corbel" w:hAnsi="Corbel"/>
                <w:sz w:val="22"/>
                <w:szCs w:val="22"/>
              </w:rPr>
              <w:t xml:space="preserve">Hans Richter, </w:t>
            </w:r>
            <w:r>
              <w:rPr>
                <w:rStyle w:val="FontStyle11"/>
                <w:rFonts w:cs="Calibri" w:ascii="Corbel" w:hAnsi="Corbel"/>
                <w:i/>
                <w:sz w:val="22"/>
                <w:szCs w:val="22"/>
              </w:rPr>
              <w:t>Dadaizm</w:t>
            </w:r>
            <w:r>
              <w:rPr>
                <w:rStyle w:val="FontStyle11"/>
                <w:rFonts w:cs="Calibri" w:ascii="Corbel" w:hAnsi="Corbel"/>
                <w:sz w:val="22"/>
                <w:szCs w:val="22"/>
              </w:rPr>
              <w:t>, przeł. Jacek St. Buras, Warszawa 1986,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Style w:val="FontStyle11"/>
                <w:rFonts w:cs="Calibri" w:ascii="Corbel" w:hAnsi="Corbel"/>
                <w:sz w:val="22"/>
                <w:szCs w:val="22"/>
              </w:rPr>
              <w:t xml:space="preserve">Andrzej Turowski, </w:t>
            </w:r>
            <w:r>
              <w:rPr>
                <w:rStyle w:val="FontStyle11"/>
                <w:rFonts w:cs="Calibri" w:ascii="Corbel" w:hAnsi="Corbel"/>
                <w:i/>
                <w:sz w:val="22"/>
                <w:szCs w:val="22"/>
              </w:rPr>
              <w:t>W kręgu konstruktywizmu</w:t>
            </w:r>
            <w:r>
              <w:rPr>
                <w:rStyle w:val="FontStyle11"/>
                <w:rFonts w:cs="Calibri" w:ascii="Corbel" w:hAnsi="Corbel"/>
                <w:sz w:val="22"/>
                <w:szCs w:val="22"/>
              </w:rPr>
              <w:t>, Warszawa 1979,</w:t>
            </w:r>
            <w:r>
              <w:rPr>
                <w:rFonts w:cs="Calibri" w:ascii="Corbel" w:hAnsi="Corbel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danie Destrukcyjny dźwięk:</w:t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Wybrane fragmenty z powieści </w:t>
            </w:r>
            <w:r>
              <w:rPr>
                <w:rStyle w:val="A"/>
                <w:rFonts w:cs="Calibri" w:ascii="Corbel" w:hAnsi="Corbel"/>
                <w:shd w:fill="FFFFFF" w:val="clear"/>
              </w:rPr>
              <w:t xml:space="preserve">Güntera Grassa, </w:t>
            </w:r>
            <w:r>
              <w:rPr>
                <w:rStyle w:val="A"/>
                <w:rFonts w:cs="Calibri" w:ascii="Corbel" w:hAnsi="Corbel"/>
                <w:i/>
                <w:shd w:fill="FFFFFF" w:val="clear"/>
              </w:rPr>
              <w:t xml:space="preserve">Blaszany bębenek, </w:t>
            </w:r>
            <w:r>
              <w:rPr>
                <w:rStyle w:val="A"/>
                <w:rFonts w:cs="Calibri" w:ascii="Corbel" w:hAnsi="Corbel"/>
                <w:color w:val="000000"/>
                <w:shd w:fill="FFFFFF" w:val="clear"/>
              </w:rPr>
              <w:t>przeł. Sławomir Błaut, Gdańsk 2009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Bezodstpw"/>
              <w:rPr/>
            </w:pPr>
            <w:r>
              <w:rPr>
                <w:rFonts w:cs="Calibri" w:ascii="Corbel" w:hAnsi="Corbel"/>
              </w:rPr>
              <w:t xml:space="preserve">Jerry Beck, </w:t>
            </w:r>
            <w:r>
              <w:rPr>
                <w:rFonts w:cs="Calibri" w:ascii="Corbel" w:hAnsi="Corbel"/>
                <w:i/>
              </w:rPr>
              <w:t>Sztuka Animacji</w:t>
            </w:r>
            <w:r>
              <w:rPr>
                <w:rFonts w:cs="Calibri" w:ascii="Corbel" w:hAnsi="Corbel"/>
              </w:rPr>
              <w:t>, Warszawa 2006</w:t>
            </w:r>
          </w:p>
          <w:p>
            <w:pPr>
              <w:pStyle w:val="Normal"/>
              <w:rPr/>
            </w:pPr>
            <w:r>
              <w:rPr>
                <w:rFonts w:cs="Calibri" w:ascii="Corbel" w:hAnsi="Corbel"/>
              </w:rPr>
              <w:t xml:space="preserve">Piotr Marecki, </w:t>
            </w:r>
            <w:r>
              <w:rPr>
                <w:rFonts w:cs="Calibri" w:ascii="Corbel" w:hAnsi="Corbel"/>
                <w:i/>
              </w:rPr>
              <w:t>Gatunki cyfrowe. Instrukcja obsługi</w:t>
            </w:r>
            <w:r>
              <w:rPr>
                <w:rFonts w:cs="Calibri" w:ascii="Corbel" w:hAnsi="Corbel"/>
              </w:rPr>
              <w:t>, Kraków 2018</w:t>
            </w:r>
          </w:p>
          <w:p>
            <w:pPr>
              <w:pStyle w:val="Punktygwne"/>
              <w:spacing w:before="0" w:after="0"/>
              <w:ind w:left="34" w:right="0" w:hanging="0"/>
              <w:rPr/>
            </w:pPr>
            <w:hyperlink r:id="rId2">
              <w:r>
                <w:rPr>
                  <w:rStyle w:val="InternetLink"/>
                  <w:rFonts w:cs="Calibri" w:ascii="Corbel" w:hAnsi="Corbel"/>
                  <w:b/>
                  <w:smallCaps/>
                  <w:sz w:val="22"/>
                </w:rPr>
                <w:t>http://artmuseum.pl/pl/filmoteka</w:t>
              </w:r>
            </w:hyperlink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ind w:left="34" w:right="0" w:hanging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hyperlink r:id="rId3">
              <w:r>
                <w:rPr>
                  <w:rStyle w:val="InternetLink"/>
                  <w:rFonts w:cs="Calibri" w:ascii="Corbel" w:hAnsi="Corbel"/>
                  <w:b/>
                  <w:smallCaps/>
                  <w:sz w:val="22"/>
                </w:rPr>
                <w:t>http://otwartazacheta.pl</w:t>
              </w:r>
            </w:hyperlink>
          </w:p>
          <w:p>
            <w:pPr>
              <w:pStyle w:val="Punktygwne"/>
              <w:spacing w:before="0" w:after="0"/>
              <w:ind w:left="34" w:right="0" w:hanging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http://ninateka.pl/filmy/sztuka,wideo-art</w:t>
            </w:r>
          </w:p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Calibri" w:ascii="Corbel" w:hAnsi="Corbel"/>
              </w:rPr>
              <w:t xml:space="preserve">Oraz </w:t>
            </w:r>
            <w:r>
              <w:rPr>
                <w:rFonts w:cs="Calibri" w:ascii="Corbel" w:hAnsi="Corbel"/>
                <w:bCs/>
              </w:rPr>
              <w:t>katalogi wystaw, materiały internetowe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Franklin Gothic Medium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FontStyle12">
    <w:name w:val="Font Style12"/>
    <w:qFormat/>
    <w:rPr>
      <w:rFonts w:ascii="Calibri" w:hAnsi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Bookman Old Style" w:hAnsi="Bookman Old Style" w:cs="Bookman Old Style"/>
      <w:sz w:val="18"/>
      <w:szCs w:val="18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16"/>
      <w:szCs w:val="16"/>
    </w:rPr>
  </w:style>
  <w:style w:type="character" w:styleId="A">
    <w:name w:val="a"/>
    <w:qFormat/>
    <w:rPr/>
  </w:style>
  <w:style w:type="character" w:styleId="FontStyle14">
    <w:name w:val="Font Style14"/>
    <w:qFormat/>
    <w:rPr>
      <w:rFonts w:ascii="Garamond" w:hAnsi="Garamond" w:cs="Garamond"/>
      <w:b/>
      <w:bCs/>
      <w:sz w:val="12"/>
      <w:szCs w:val="1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museum.pl/pl/filmoteka" TargetMode="External"/><Relationship Id="rId3" Type="http://schemas.openxmlformats.org/officeDocument/2006/relationships/hyperlink" Target="http://otwartazacheta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7:33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1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